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 „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5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</w:rPr>
        <w:t>ОТНОСНО:</w:t>
      </w:r>
      <w:r>
        <w:rPr/>
        <w:t xml:space="preserve"> </w:t>
      </w:r>
      <w:r>
        <w:rPr>
          <w:sz w:val="24"/>
          <w:szCs w:val="24"/>
        </w:rPr>
        <w:t xml:space="preserve">Предоставяне </w:t>
      </w:r>
      <w:r>
        <w:rPr>
          <w:sz w:val="24"/>
          <w:szCs w:val="24"/>
          <w:lang w:val="bg-BG"/>
        </w:rPr>
        <w:t>безвъзмездно за управление на недвижим имот – публична общинска собственост на Изпълнителна агенция „Инфраструктура на електронното управление” (ИАИЕУ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АЕМИ ГОСПОДИН ПРЕДСЕДАТЕЛ,</w:t>
        <w:br/>
        <w:t>УВАЖАЕМИ ДАМИ И ГОСПОДА ОБЩИНСКИ СЪВЕТНИЦИ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 общинска администрация – Гурково е постъпило Заявление с вх. № ТСУ-153/12.03.2025 г. от Николай Данчев в качеството му на изпълнителен директор на Изпълнителна агенция „Инфраструктура на електронното управление” относно предоставяне за безвъзмездно управление на Изпълнителна агенция „Инфраструктура на електронното управление” (ИАИЕУ),  ЕИК 180742160, със седалище и адрес на управление: гр. София, ул. „Ген. Й. В. Гурко” №6 на общинско помещение, находящо се в сградата на Община Гурково, за разполагане на специализирано оборудване, част от Единната електронна съобщителна мрежа на държавната администрация и за нуждите на националната сигур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читам за подходящо помещението, в което са разположени сървърите на Общината, с площ 16,00 кв.м., находящо се на трети етаж в сграда с идентификатор 18157.501.2239.1 /стар идентификатор 18157.601.667.1/ по КККР  на гр. Гурково, актувано с АПОС №63/08.09.2025 г., което ще се ползва споделено от ИАИЕУ и община Гурк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вид това, че кандидатстващото юридическо лице е на държавна бюджетна издръжка и е налице необходимост от сграден фонд за извършване на присъщата му дейност на територията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 xml:space="preserve">чл.21,ал.1, т.8 от ЗМСМА във връзка с </w:t>
      </w:r>
      <w:r>
        <w:rPr>
          <w:sz w:val="24"/>
          <w:szCs w:val="24"/>
        </w:rPr>
        <w:t xml:space="preserve">чл. </w:t>
      </w:r>
      <w:r>
        <w:rPr>
          <w:sz w:val="24"/>
          <w:szCs w:val="24"/>
          <w:lang w:val="bg-BG"/>
        </w:rPr>
        <w:t xml:space="preserve">12, ал. 3 от ЗОС и  чл. 16 от НРПУРИВОС предлагам Общински съвет - Гурково да вземе следното 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Да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 xml:space="preserve">предостави за </w:t>
      </w:r>
      <w:r>
        <w:rPr>
          <w:b/>
          <w:sz w:val="24"/>
          <w:szCs w:val="24"/>
        </w:rPr>
        <w:t xml:space="preserve">споделено безвъзмездно </w:t>
      </w:r>
      <w:r>
        <w:rPr>
          <w:b/>
          <w:sz w:val="24"/>
          <w:szCs w:val="24"/>
          <w:lang w:val="bg-BG"/>
        </w:rPr>
        <w:t>управление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bg-BG"/>
        </w:rPr>
        <w:t>Изпълнителна агенция „Инфраструктура на електронното управление” /ИАИЕУ/, ЕИК 180742160, със седалище и адрес на управление: гр. София, ул. „Ген. Й. В. Гурко” №6, 3 кв.м. от помещение с обща площ 16,00 кв.м., находящо се на трети етаж в сградата на Община Гурково с идентификатор 18157.501.2239.1 / едно осем едно пет седем точка пет нула едно точка две две три девет точка едно/ по КККР на гр. Гурково, с предназначение – административна делова сграда, актувана с Акт за публична общинска собственост №63/08.09.2011 г. за разполагане на съоръжения и оборудване, собственост на Изпълнителна агенция „Инфраструктура на електронното управление” /ИАИЕУ/, в изпълнение на инвестиция С7.</w:t>
      </w:r>
      <w:r>
        <w:rPr>
          <w:sz w:val="24"/>
          <w:szCs w:val="24"/>
          <w:lang w:val="en-US"/>
        </w:rPr>
        <w:t>I1</w:t>
      </w:r>
      <w:r>
        <w:rPr>
          <w:sz w:val="24"/>
          <w:szCs w:val="24"/>
          <w:lang w:val="bg-BG"/>
        </w:rPr>
        <w:t xml:space="preserve"> „Широкомащабно разгръщане на цифрова инфраструктура на територията на България” по Националния план за възстановяване и устойчивост, докато имотът се използва съобразно предназначението му за нуждите, за които е предоставен.</w:t>
      </w:r>
    </w:p>
    <w:p>
      <w:pPr>
        <w:pStyle w:val="Normal"/>
        <w:ind w:left="106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Оправомощава Кмета на Община Гурково</w:t>
      </w:r>
      <w:r>
        <w:rPr>
          <w:sz w:val="24"/>
          <w:szCs w:val="24"/>
        </w:rPr>
        <w:t xml:space="preserve"> да сключи договор за споделено безвъзмездно ползване </w:t>
      </w:r>
      <w:r>
        <w:rPr>
          <w:sz w:val="24"/>
          <w:szCs w:val="24"/>
          <w:lang w:val="bg-BG"/>
        </w:rPr>
        <w:t>с Изпълнителна агенция „Инфраструктура на електронното управление” /ИАИЕУ/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акт за частна общинска собствено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  <w:lang w:val="bg-BG"/>
        </w:rPr>
        <w:t>Копие на скица на поземлен им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Зая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Удостоверение за идентичност;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br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ВНОСИТЕЛ: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КЪНЧО ПАПАЗОВ</w:t>
      </w:r>
      <w:r>
        <w:rPr>
          <w:b/>
          <w:sz w:val="24"/>
          <w:szCs w:val="24"/>
        </w:rPr>
        <w:br/>
      </w: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гласувал юрист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   /адв. Т. Димитрова/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sectPr>
      <w:type w:val="nextPage"/>
      <w:pgSz w:w="11906" w:h="16838"/>
      <w:pgMar w:left="1843" w:right="155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Основен текст 2 Знак"/>
    <w:basedOn w:val="Style9"/>
    <w:qFormat/>
    <w:rPr>
      <w:sz w:val="28"/>
    </w:rPr>
  </w:style>
  <w:style w:type="character" w:styleId="21">
    <w:name w:val="Заглавие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лавие 3 Знак"/>
    <w:basedOn w:val="Style9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Style1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0:00Z</dcterms:created>
  <dc:creator>MDARR</dc:creator>
  <dc:description/>
  <cp:keywords/>
  <dc:language>en-US</dc:language>
  <cp:lastModifiedBy>Usserr</cp:lastModifiedBy>
  <cp:lastPrinted>2025-11-07T13:40:00Z</cp:lastPrinted>
  <dcterms:modified xsi:type="dcterms:W3CDTF">2025-11-07T13:12:00Z</dcterms:modified>
  <cp:revision>5</cp:revision>
  <dc:subject/>
  <dc:title> </dc:title>
</cp:coreProperties>
</file>